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cdio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7-2018 Red Hat, Inc. br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Joachim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Simon Ekst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